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54775" cy="618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3" t="7739" r="-5" b="13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6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реализации цветов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ул.  С.Перовско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район ост. «Радуга»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0:00Z</dcterms:modified>
  <cp:revision>44</cp:revision>
  <dc:subject/>
  <dc:title> </dc:title>
</cp:coreProperties>
</file>